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kale und ökologische Stromgewinnung sind uns wichti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 beziehen «prima», das Stromprodukt der EW WALD AG, welches aus Wasser-, Wind- und Solarenergie und somit vollständig aus erneuerbaren Energien besteht. Rund ein Drittel davon wird in Wald produzier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2A61F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25:00Z</dcterms:created>
  <dc:creator>WFischbacher</dc:creator>
  <dc:description/>
  <cp:keywords/>
  <dc:language>en-US</dc:language>
  <cp:lastModifiedBy>WFischbacher</cp:lastModifiedBy>
  <dcterms:modified xsi:type="dcterms:W3CDTF">2013-12-05T08:31:00Z</dcterms:modified>
  <cp:revision>4</cp:revision>
  <dc:subject/>
  <dc:title/>
</cp:coreProperties>
</file>