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Der Natur und uns bedeuten nachhaltig und zertifiziert produzierter Strom sehr viel.</w:t>
      </w:r>
    </w:p>
    <w:p>
      <w:pPr>
        <w:pStyle w:val="Normal"/>
        <w:rPr/>
      </w:pPr>
      <w:r>
        <w:rPr>
          <w:rFonts w:cs="Arial" w:ascii="Arial" w:hAnsi="Arial"/>
        </w:rPr>
        <w:t>Darum beziehen wir «supra», das Stromprodukt aus hochwertiger Wasser-, Wind- und Solarenergie. Neben der in Wald lokal produzierten Energie wird mehr als die Hälfte aus besonders umweltschonender, «naturemade star»-zertifizierter Wasser- oder Windkraft produzier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2A61F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25:00Z</dcterms:created>
  <dc:creator>WFischbacher</dc:creator>
  <dc:description/>
  <cp:keywords/>
  <dc:language>en-US</dc:language>
  <cp:lastModifiedBy>WFischbacher</cp:lastModifiedBy>
  <dcterms:modified xsi:type="dcterms:W3CDTF">2013-12-05T08:34:00Z</dcterms:modified>
  <cp:revision>4</cp:revision>
  <dc:subject/>
  <dc:title/>
</cp:coreProperties>
</file>